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4355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3429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82889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65293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