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5784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336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046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971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