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946012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859506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156168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42690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