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97373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7796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38069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11106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