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9154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0960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19999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63281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