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959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276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09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452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