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119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035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332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729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