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5128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2763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5192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9000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