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976186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036248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288820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694354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