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28686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83963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24659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3861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