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2472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39378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65967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