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174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18680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9099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45567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