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260384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968603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