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38548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79686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00050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