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94474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5496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53468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