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73750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77846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