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356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285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6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407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802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894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9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122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499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11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820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159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836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400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85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383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222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