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00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575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527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954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49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85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285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45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53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923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964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446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08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34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2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