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010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446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706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632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600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008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56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537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724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606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942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807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141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