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672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28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93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030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16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184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5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19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726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006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1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305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274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15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306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