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644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920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646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477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786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144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61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232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690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603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51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198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855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