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045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2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54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518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955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274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534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818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261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003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324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4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246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413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907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540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933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