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0985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01594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1235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9033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