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38336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4693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3710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25666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