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65035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3917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88571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