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40658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0826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24945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67837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