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49571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4957145"/>
            <w:bookmarkStart w:id="1" w:name="__Fieldmark__0_38649571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