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36302619"/>
      <w:bookmarkStart w:id="1" w:name="__Fieldmark__3_33363026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36302619"/>
      <w:bookmarkStart w:id="3" w:name="__Fieldmark__4_33363026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363026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36302619"/>
      <w:bookmarkStart w:id="5" w:name="__Fieldmark__6_33363026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