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82718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8271870"/>
            <w:bookmarkStart w:id="1" w:name="__Fieldmark__0_22282718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