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1795</wp:posOffset>
            </wp:positionH>
            <wp:positionV relativeFrom="paragraph">
              <wp:posOffset>561975</wp:posOffset>
            </wp:positionV>
            <wp:extent cx="2131695" cy="2927985"/>
            <wp:effectExtent l="0" t="0" r="0" b="0"/>
            <wp:wrapTight wrapText="bothSides">
              <wp:wrapPolygon edited="0">
                <wp:start x="1864" y="192"/>
                <wp:lineTo x="1065" y="482"/>
                <wp:lineTo x="-2" y="1451"/>
                <wp:lineTo x="-2" y="15302"/>
                <wp:lineTo x="2931" y="15688"/>
                <wp:lineTo x="10798" y="15688"/>
                <wp:lineTo x="1331" y="16949"/>
                <wp:lineTo x="1331" y="17336"/>
                <wp:lineTo x="531" y="18788"/>
                <wp:lineTo x="531" y="19564"/>
                <wp:lineTo x="1197" y="20338"/>
                <wp:lineTo x="1864" y="20338"/>
                <wp:lineTo x="4797" y="21306"/>
                <wp:lineTo x="6397" y="21306"/>
                <wp:lineTo x="7065" y="21306"/>
                <wp:lineTo x="19065" y="20338"/>
                <wp:lineTo x="20665" y="19273"/>
                <wp:lineTo x="20530" y="18788"/>
                <wp:lineTo x="21331" y="17046"/>
                <wp:lineTo x="19465" y="16755"/>
                <wp:lineTo x="10798" y="15688"/>
                <wp:lineTo x="18398" y="15688"/>
                <wp:lineTo x="21600" y="15205"/>
                <wp:lineTo x="21465" y="1451"/>
                <wp:lineTo x="20530" y="579"/>
                <wp:lineTo x="19598" y="192"/>
                <wp:lineTo x="1864" y="1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0:00Z</dcterms:created>
  <dc:creator>Miklos Vajna</dc:creator>
  <dc:description/>
  <cp:keywords/>
  <dc:language>en-US</dc:language>
  <cp:lastModifiedBy>Miklos Vajna</cp:lastModifiedBy>
  <dcterms:modified xsi:type="dcterms:W3CDTF">2020-06-03T07:40:00Z</dcterms:modified>
  <cp:revision>1</cp:revision>
  <dc:subject/>
  <dc:title/>
</cp:coreProperties>
</file>