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0413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4069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5917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3296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