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2103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28440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9219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47395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