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37608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48329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66211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50964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