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23735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81013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67375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09119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0121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892554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286613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66428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663833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90644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30551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