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CANCE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n m. n &lt;= p /\ m &lt;= p ==&gt; ((p - n = p - m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