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_DEF com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. f o g = (\x. f(g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