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S_FORALL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B. RES_FORALL P B = (!x. P x ==&gt; B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