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694086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0299512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1858372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2504578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