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7533553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3388877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562149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