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137306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798598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17048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