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78261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13298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25625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93738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77577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4400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95179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63892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