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77631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89961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44997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94033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97013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58861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6130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36497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