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26238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84454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19768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89878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