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34908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47173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98283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