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6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47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12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423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06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40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7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48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49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99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86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969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