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726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3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850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211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13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10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455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925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919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065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308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220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11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722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78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436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739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