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000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40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0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254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860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851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218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544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14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989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3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01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062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822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33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