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45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83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63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21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21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6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40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135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06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796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56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7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85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