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12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26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35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496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80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50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282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969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38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401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44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592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671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804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635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39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167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