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24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913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27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578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913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93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90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14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165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90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049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241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22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320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74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