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07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408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437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13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032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474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924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77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194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17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53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290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893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