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8502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1430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0600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6545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4096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01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8469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0977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4597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3911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73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831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496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6842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2277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1952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6327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