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718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76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9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626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738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859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309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487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57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547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2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353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953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804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682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