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3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20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88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0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24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6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4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4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418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251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8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5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01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