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169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698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0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27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87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85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61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7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466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02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6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4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973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95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91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84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