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21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473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663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152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73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15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21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416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558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698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968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114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021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175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588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