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4959765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4884189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7038639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2211046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2201474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1869210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9825251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5658301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6196437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3285330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5266781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0700736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8076612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0827474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1427569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13194517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1281648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0609222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8186308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6674115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6809974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3114339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3062391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5159639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4591022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5282909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6574517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6258037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0681484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4706420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9145050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5511762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4762026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9360605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1626470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7856420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6225440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4901623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0892330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