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63348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15014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02411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26902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59098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31300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95504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40267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49029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060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23212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82601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96524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27178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05310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50038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05483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11895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31944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66597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52048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75960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96312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86956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90675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76491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33997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60109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40477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70665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01168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47056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4442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86774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77407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4961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1374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19675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61964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