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2585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5125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60021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4186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5456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4396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301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7939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159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412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93238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1668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6185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3372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33139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08201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3463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7392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9908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71061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9136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1988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1367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4636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17508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87151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64365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7583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02258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4962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0966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2267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73019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6226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3988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0756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97199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4677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06490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