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02395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38565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90523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19623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51150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79803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46987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74077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48794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84542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29667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02849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69161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584569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69684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43858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21613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62456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93915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4318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44736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06167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97584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8214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22926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35601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28771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50993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6205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8999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08315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05834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78444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94684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51061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55269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51201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91684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78381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